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december 10- 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Támogatások jóváhagyása a polgármesteri keret terhér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Dr. Szládovics Eszter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2015. évi gazdálkodásáról szóló 3/2015. (II.17.) önkormányzati rendelet 1/8 melléklete, a kiadási tartalék tábla polgármesteri hatáskörben felhasználható sora 1.438 e Ft kiadási előirányzatot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. december hónapban egy szervezet kért támogatást, amely kérelmet elfogadásra javasolok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i „Baráti Kör” Regionális Orosz-Magyar Ifjúsági Kulturális Egyesület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esület elnöke Vlagyimir Turischew kérelemmel fordult az Önkormányzat Képviselőtestületéhez, hogy az önkormányzat lehetőségeihez mérten járuljon hozzá az Orosz Fenyő Ünnep megszervezéséhez. Az újévi ünnepséget a Festetics Fürdőház termében tartják 2015. december 29-én és 30-án, ahol műsorral és ajándékokkal kedveskednek a meghívott orosz és magyar családok gyermekeinek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rPr/>
      </w:pPr>
      <w:r>
        <w:rPr>
          <w:rFonts w:cs="Arial" w:ascii="Arial" w:hAnsi="Arial"/>
          <w:bCs/>
          <w:sz w:val="24"/>
          <w:szCs w:val="24"/>
        </w:rPr>
        <w:t xml:space="preserve">A kérelmezőnek 25.000 Ft támogatás nyújtását javasolom a polgármesteri keret terhére. </w:t>
      </w:r>
      <w:bookmarkStart w:id="0" w:name="pr10"/>
      <w:bookmarkEnd w:id="0"/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határozati javaslatot megvitatni és elfogadni szíveskedjék. A határozathozatal egyszerű szótöbbséget igényel. A határozat egyedi határozat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5. december 3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/>
      </w:pPr>
      <w:r>
        <w:rPr/>
        <w:t>Hévíz Város Önkormányzat Képviselő-testülete a Hévízi „Baráti Kör” Regionális Orosz-Magyar Ifjúsági Kulturális Egyesület részére 25.000 Ft támogatást biztosít, a Hévíz Város Önkormányzat 2015. évi gazdálkodásáról szóló 3/2015. (II.17.) önkormányzati rendelet 1/8 melléklet polgármesteri hatáskörben felhasználható kiadási tartalékának terhére.</w:t>
      </w:r>
    </w:p>
    <w:p>
      <w:pPr>
        <w:pStyle w:val="Listaszerbekezds"/>
        <w:spacing w:lineRule="auto" w:line="240" w:before="0" w:after="200"/>
        <w:ind w:left="360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200"/>
        <w:ind w:left="360" w:hanging="360"/>
        <w:contextualSpacing/>
        <w:jc w:val="both"/>
        <w:rPr/>
      </w:pPr>
      <w:r>
        <w:rPr/>
        <w:t>A Képviselő-testület felkéri Papp Gábor polgármestert a támogatási megállapodás megkötésére.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5. december 20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ogász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/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312-2/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312-2/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29:00Z</dcterms:created>
  <dc:creator>T-Cont Kft</dc:creator>
  <dc:description/>
  <cp:keywords/>
  <dc:language>en-US</dc:language>
  <cp:lastModifiedBy>Dr. Szládovics Eszter</cp:lastModifiedBy>
  <cp:lastPrinted>2015-11-10T14:51:00Z</cp:lastPrinted>
  <dcterms:modified xsi:type="dcterms:W3CDTF">2015-12-03T08:49:00Z</dcterms:modified>
  <cp:revision>6</cp:revision>
  <dc:subject/>
  <dc:title/>
</cp:coreProperties>
</file>